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hmaninoff's Polichinelle is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comical character. My favorit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by Gary Graffman and I'm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ified I've caught all the nuanc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but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oldberg &lt;76236.3302@compuserve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